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 порядке организации и ведения регистра муниципальных нормативных правовых акто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 порядке организации и ведения регистра муниципальных нормативных правовых акто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Лебедев Сергей Александрович</cp:lastModifiedBy>
  <dcterms:modified xsi:type="dcterms:W3CDTF">2022-09-08T09:28:00Z</dcterms:modified>
  <cp:revision>8</cp:revision>
  <dc:subject/>
  <dc:title/>
</cp:coreProperties>
</file>